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«Развитие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»  на 2014-2016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2835" w:leader="none"/>
          <w:tab w:val="left" w:pos="3261" w:leader="none"/>
          <w:tab w:val="left" w:pos="9639" w:leader="none"/>
          <w:tab w:val="left" w:pos="9781" w:leader="none"/>
        </w:tabs>
        <w:suppressAutoHyphens w:val="true"/>
        <w:autoSpaceDE w:val="false"/>
        <w:spacing w:lineRule="auto" w:line="240" w:before="0" w:after="0"/>
        <w:ind w:right="-174" w:hanging="0"/>
        <w:rPr>
          <w:rFonts w:ascii="Times New Roman" w:hAnsi="Times New Roman" w:eastAsia="Times New Roman" w:cs="Times New Roman"/>
          <w:bCs/>
          <w:spacing w:val="-7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pacing w:val="-7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5" w:leader="none"/>
          <w:tab w:val="left" w:pos="3261" w:leader="none"/>
          <w:tab w:val="left" w:pos="9639" w:leader="none"/>
          <w:tab w:val="left" w:pos="9781" w:leader="none"/>
        </w:tabs>
        <w:suppressAutoHyphens w:val="true"/>
        <w:autoSpaceDE w:val="false"/>
        <w:spacing w:lineRule="auto" w:line="240" w:before="0" w:after="0"/>
        <w:ind w:right="-174" w:hanging="0"/>
        <w:jc w:val="center"/>
        <w:rPr>
          <w:rFonts w:ascii="Times New Roman" w:hAnsi="Times New Roman" w:eastAsia="Times New Roman" w:cs="Times New Roman"/>
          <w:bCs/>
          <w:iCs/>
          <w:spacing w:val="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pacing w:val="-7"/>
          <w:sz w:val="28"/>
          <w:szCs w:val="28"/>
          <w:lang w:eastAsia="ar-SA"/>
        </w:rPr>
        <w:t>1. ПАСПОРТ</w:t>
      </w:r>
    </w:p>
    <w:p>
      <w:pPr>
        <w:pStyle w:val="Normal"/>
        <w:widowControl w:val="false"/>
        <w:shd w:fill="FFFFFF" w:val="clear"/>
        <w:tabs>
          <w:tab w:val="clear" w:pos="708"/>
          <w:tab w:val="left" w:pos="2835" w:leader="none"/>
          <w:tab w:val="left" w:pos="3261" w:leader="none"/>
          <w:tab w:val="left" w:pos="9639" w:leader="none"/>
          <w:tab w:val="left" w:pos="9781" w:leader="none"/>
        </w:tabs>
        <w:suppressAutoHyphens w:val="true"/>
        <w:autoSpaceDE w:val="false"/>
        <w:spacing w:lineRule="exact" w:line="307" w:before="0" w:after="0"/>
        <w:ind w:right="-174" w:hanging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ar-SA"/>
        </w:rPr>
        <w:t>Подпрограммы № 2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261" w:leader="none"/>
          <w:tab w:val="left" w:pos="9639" w:leader="none"/>
          <w:tab w:val="left" w:pos="9781" w:leader="none"/>
        </w:tabs>
        <w:suppressAutoHyphens w:val="true"/>
        <w:autoSpaceDE w:val="false"/>
        <w:spacing w:lineRule="auto" w:line="240" w:before="0" w:after="0"/>
        <w:ind w:right="-17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педагогического корпуса города Боготола»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261" w:leader="none"/>
          <w:tab w:val="left" w:pos="9639" w:leader="none"/>
          <w:tab w:val="left" w:pos="9781" w:leader="none"/>
        </w:tabs>
        <w:suppressAutoHyphens w:val="true"/>
        <w:autoSpaceDE w:val="false"/>
        <w:spacing w:lineRule="auto" w:line="240" w:before="0" w:after="0"/>
        <w:ind w:right="-17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2014-2016 годы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261" w:leader="none"/>
          <w:tab w:val="left" w:pos="9639" w:leader="none"/>
          <w:tab w:val="left" w:pos="9781" w:leader="none"/>
        </w:tabs>
        <w:suppressAutoHyphens w:val="true"/>
        <w:autoSpaceDE w:val="false"/>
        <w:spacing w:lineRule="auto" w:line="240" w:before="0" w:after="0"/>
        <w:ind w:right="-17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3"/>
        <w:gridCol w:w="6192"/>
      </w:tblGrid>
      <w:tr>
        <w:trPr>
          <w:trHeight w:val="704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95" w:leader="none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napToGrid w:val="false"/>
              <w:spacing w:lineRule="exact" w:line="312" w:before="0" w:after="0"/>
              <w:ind w:right="-17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ar-SA"/>
              </w:rPr>
              <w:t>Наименование под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Развитие педагогического корпуса города Боготола» на 2014 -2016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2" w:right="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551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95" w:leader="none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napToGrid w:val="false"/>
              <w:spacing w:lineRule="exact" w:line="312" w:before="0" w:after="0"/>
              <w:ind w:right="-174" w:hanging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ar-SA"/>
              </w:rPr>
              <w:t>Наименование муниципальной программы, в рамках которой реализуется подпрограмма: «Развитие образования города Боготола на 2014-16 годы»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 «Развитие образования» на 2014-2016 годы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86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95" w:leader="none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napToGrid w:val="false"/>
              <w:spacing w:lineRule="exact" w:line="312" w:before="0" w:after="0"/>
              <w:ind w:right="-174" w:hanging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ar-SA"/>
              </w:rPr>
              <w:t>Муниципальный заказчик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города Боготола</w:t>
            </w:r>
          </w:p>
        </w:tc>
      </w:tr>
      <w:tr>
        <w:trPr>
          <w:trHeight w:val="134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95" w:leader="none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napToGrid w:val="false"/>
              <w:spacing w:lineRule="exact" w:line="312" w:before="0" w:after="0"/>
              <w:ind w:right="-174" w:hanging="0"/>
              <w:rPr>
                <w:rFonts w:ascii="Times New Roman" w:hAnsi="Times New Roman" w:eastAsia="Times New Roman" w:cs="Times New Roman"/>
                <w:bCs/>
                <w:spacing w:val="-5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ar-SA"/>
              </w:rPr>
              <w:t xml:space="preserve">Исполнители мероприятий подпрограммы, главные распорядители бюджетны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95" w:leader="none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napToGrid w:val="false"/>
              <w:spacing w:lineRule="exact" w:line="312" w:before="0" w:after="0"/>
              <w:ind w:right="-174" w:hanging="0"/>
              <w:rPr>
                <w:rFonts w:ascii="Times New Roman" w:hAnsi="Times New Roman" w:eastAsia="Times New Roman" w:cs="Times New Roman"/>
                <w:bCs/>
                <w:color w:val="FF0000"/>
                <w:spacing w:val="-5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ar-SA"/>
              </w:rPr>
              <w:t>средств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right="183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равление образования города Боготола</w:t>
            </w:r>
          </w:p>
        </w:tc>
      </w:tr>
      <w:tr>
        <w:trPr>
          <w:trHeight w:val="6533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95" w:leader="none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pacing w:lineRule="exact" w:line="331" w:before="0" w:after="0"/>
              <w:ind w:right="-174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ль и задачи под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ль подпрограммы – создание условий, обеспечивающих развитие педагогических кад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дачи: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right="333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здание условий для  повышения квалификации  и стимулирования высоких педагогических результатов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right="333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ганизация аттестации педагогических и руководящих работников муниципальной системы образования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right="333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ганизация общегородских мероприятий профессиональной и социокультурной направленности, участия педагогов в зональных и краевых мероприятиях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right="333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еспечение социальной поддержки и морального стимулирования работников муниципальной системы образования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right="333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здание условий для эффективной организации образовательного процесса в школе.</w:t>
            </w:r>
          </w:p>
        </w:tc>
      </w:tr>
      <w:tr>
        <w:trPr>
          <w:trHeight w:val="383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napToGrid w:val="false"/>
              <w:spacing w:lineRule="exact" w:line="312" w:before="0" w:after="0"/>
              <w:ind w:right="-174" w:hanging="0"/>
              <w:rPr>
                <w:rFonts w:ascii="Times New Roman" w:hAnsi="Times New Roman" w:eastAsia="Times New Roman" w:cs="Times New Roman"/>
                <w:bCs/>
                <w:spacing w:val="-3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196" w:right="104" w:firstLine="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педагогов, повысивших свою  квалификацию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96" w:right="104" w:firstLine="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педагогов, прошедших аттестацию на первую и высшую квалификационную категорию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96" w:right="104" w:firstLine="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едагогов, участников профессиональных конкурсо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96" w:right="104" w:firstLine="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еминаров, круглых столов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96" w:right="104" w:firstLine="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иблиотечных фондов. образовательных учреждений  учебниками в соответствии с краевым перечнем.</w:t>
            </w:r>
          </w:p>
        </w:tc>
      </w:tr>
      <w:tr>
        <w:trPr>
          <w:trHeight w:val="434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napToGrid w:val="false"/>
              <w:spacing w:lineRule="exact" w:line="312" w:before="0" w:after="0"/>
              <w:ind w:right="-17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8"/>
                <w:szCs w:val="28"/>
                <w:lang w:eastAsia="ar-SA"/>
              </w:rPr>
              <w:t xml:space="preserve">Сроки реализации </w:t>
            </w:r>
            <w:r>
              <w:rPr>
                <w:rFonts w:eastAsia="Times New Roman" w:cs="Times New Roman" w:ascii="Times New Roman" w:hAnsi="Times New Roman"/>
                <w:bCs/>
                <w:spacing w:val="-7"/>
                <w:sz w:val="28"/>
                <w:szCs w:val="28"/>
                <w:lang w:eastAsia="ar-SA"/>
              </w:rPr>
              <w:t>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14- 2016 годы</w:t>
            </w:r>
          </w:p>
        </w:tc>
      </w:tr>
      <w:tr>
        <w:trPr>
          <w:trHeight w:val="4379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napToGrid w:val="false"/>
              <w:spacing w:lineRule="exact" w:line="307" w:before="0" w:after="0"/>
              <w:ind w:right="149" w:hanging="0"/>
              <w:rPr>
                <w:rFonts w:ascii="Times New Roman" w:hAnsi="Times New Roman" w:eastAsia="Times New Roman" w:cs="Times New Roman"/>
                <w:bCs/>
                <w:color w:val="FF0000"/>
                <w:spacing w:val="-5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8"/>
                <w:szCs w:val="28"/>
                <w:lang w:eastAsia="ar-SA"/>
              </w:rPr>
              <w:t xml:space="preserve">Объемы и источники 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8"/>
                <w:szCs w:val="28"/>
                <w:lang w:eastAsia="ar-SA"/>
              </w:rPr>
              <w:t>финансирования под</w:t>
            </w:r>
            <w:r>
              <w:rPr>
                <w:rFonts w:eastAsia="Times New Roman" w:cs="Times New Roman" w:ascii="Times New Roman" w:hAnsi="Times New Roman"/>
                <w:bCs/>
                <w:spacing w:val="-5"/>
                <w:sz w:val="28"/>
                <w:szCs w:val="28"/>
                <w:lang w:eastAsia="ar-SA"/>
              </w:rPr>
              <w:t>программы на период действия подпрограммы с указанием на источники финансирования по годам реализации подпрограммы;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программы – местный бюджет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на 2014 -2016 гг.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1,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201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1,0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2015 год – 0 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2016 год – 0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2014 -2016 гг.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1,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ыс. руб.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2014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11,0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2015 год – 0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2016 год – 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33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lang w:eastAsia="ar-SA"/>
              </w:rPr>
            </w:r>
          </w:p>
        </w:tc>
      </w:tr>
      <w:tr>
        <w:trPr>
          <w:trHeight w:val="3372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35" w:leader="none"/>
                <w:tab w:val="left" w:pos="3261" w:leader="none"/>
                <w:tab w:val="left" w:pos="9639" w:leader="none"/>
                <w:tab w:val="left" w:pos="9781" w:leader="none"/>
              </w:tabs>
              <w:suppressAutoHyphens w:val="true"/>
              <w:autoSpaceDE w:val="false"/>
              <w:snapToGrid w:val="false"/>
              <w:spacing w:lineRule="exact" w:line="307" w:before="0" w:after="0"/>
              <w:ind w:right="-174" w:hanging="0"/>
              <w:rPr>
                <w:rFonts w:ascii="Times New Roman" w:hAnsi="Times New Roman" w:eastAsia="Times New Roman" w:cs="Times New Roman"/>
                <w:bCs/>
                <w:spacing w:val="-7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8"/>
                <w:szCs w:val="28"/>
                <w:lang w:eastAsia="ar-SA"/>
              </w:rPr>
              <w:t>Система организации контроля  за исполнением подпрограммы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одпрограммы выполняет Управление образования г. Боготола в порядке осуществления текущего контроля за ходом реализации подпрограммы, целевым и эффективным расходованием средств ме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полугодового отчета до 30 июня текущего года, годового отчета до 1 февраля года, следующего за отчетны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3" w:hanging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35" w:leader="none"/>
          <w:tab w:val="left" w:pos="3261" w:leader="none"/>
          <w:tab w:val="left" w:pos="9639" w:leader="none"/>
          <w:tab w:val="left" w:pos="9781" w:leader="none"/>
        </w:tabs>
        <w:suppressAutoHyphens w:val="true"/>
        <w:autoSpaceDE w:val="false"/>
        <w:spacing w:lineRule="auto" w:line="240" w:before="0" w:after="0"/>
        <w:ind w:right="-174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Разделы под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1.  Постановка проблемы и обоснование необходимост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работки под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здание подпрограммы «Развитие педагогического корпуса города Боготола» на 2014-2016  годы обусловлено  высокими требованиями к качественному составу педагогических кадров  и необходимостью решения имеющихся проблем в системе образования гор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ые проблемы, их причин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Практически нет обновления кадрового состава педагогов. 90 процентов педагогов относится к возрастной категории  до 55 лет и свыше.  На 1 % по сравнению с прошлым годом увеличилась возрастная категория педагогов свыше 55 лет (с 15% до 16%). В школах наиболее высок процент педагогов старше 55 лет -17%, в дошкольных учреждениях – 15 %, в дополнительном образовании – 6%.  Причина видится не только в отсутствии молодых специалистов, но и в том, что  администрация общеобразовательных учреждений делает  ставку на стажистов, не предлагая условия работы, привлекательные для молодежи. Отсутствует муниципальная программа по привлечению молодых специалистов в образовательные учреждения гор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Консерватизм в организации  деятельности определенной категории педагогических работников, определяемый в частности и возрастными фактор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Отсутствие системы предъявления опыта работы педагога.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истеме образования города 73% педагогов имеют высшую и первую квалификационную категорию. Педагогов  высшей категории - 11%, причем наибольший процент высококвалифицированных работников в Доме детского творчества – 35% , соответственно в школах города – 12%, в дошкольных образовательных учреждениях  только  6%.  Если посмотреть в разрезе образовательных учреждений, то показатели следующие: в ДОУ №7 нет педагогов высшей квалификационной категории, в остальных детских садах их по два. В разрезе школ города наибольший процент педагогов высшей категории в школе № 5 – 25%, наименьший в школе №4 – всего 6%. Школы города лидируют по количеству педагогов, имеющих первую квалификационную категорию – 71%. В ДДТ наибольший процент педагогов, не имеющих квалификационной категории – 24%, в дошкольных образовательных учреждениях этот процент составляет 18%, в школах города – 12%.  Разработана муниципальная программа повышения квалификации педагогических работников, аналогичные программы разрабатываются в образовательных учреждениях, педагоги работают над индивидуальными образовательными программ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подпрограмме «Развитие педагогического корпуса города Боготола» ставятся задачи по организации  повышения квалификации  педагогов, аттестации педагогических и руководящих работников муниципальной системы образования,     общегородских мероприятий профессиональной и социокультурной направленности, участия педагогов в зональных и краевых мероприятиях, социальной поддержки педагогов, по созданию условий для эффективной организации образовательного процесса в школе. Предполагается определенная социальная поддержка  для молодых педагогов по оплате части арендной платы за жилье. Результатом реализации подпрограммы станет  система  повышения квалификации педагогических кадров и предъявления опыта работы, рост профессионального уровня педагогических кадров, увеличение числа педагогов, имеющих первую и высшую квалификационную категорию, доли педагогов, вовлеченных в конкурсное движение. В конечном счете,  достижение нового качества образования.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eastAsia="Times New Roman" w:cs="Times New Roman"/>
          <w:bCs/>
          <w:iCs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  <w:lang w:eastAsia="ar-SA"/>
        </w:rPr>
        <w:t>2.2. Основная цель, задачи, этапы и сроки реализации выполнения подпрограммы, целевые индикатор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FF0000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FF0000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ратегическая цель предполагает развитие педагогического корпуса работников системы образования города Боготола, отвечающего  новым потребностям современного обществ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ой целью подпрограммы является создание условий, обеспечивающих развитие педагогических кадров. На достижение поставленной цели направлены следующие задач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1. Создание условий для  повышения квалификации  и стимулирования высоких педагогических результа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2. Организация аттестации педагогических и руководящих работников муниципальной системы 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3. Организация общегородских мероприятий профессиональной и социокультурной направленности, участия педагогов в зональных и краевых мероприятия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4. Обеспечение социальной поддержки и морального стимулирования работников муниципальной системы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ar-SA"/>
        </w:rPr>
        <w:t>5. Создание условий для эффективной организации образовательного процесса в  учреждениях образования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ar-SA"/>
        </w:rPr>
        <w:t>Подпрограмм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 рассчитана на период  2014-2016  годы, ее реализация будет осуществляться в  один этап. Мероприятия подпрограммы предполагают проведение обучающих и проблемных семинаров, круглых столов, методических выставок, посещение  совещаний, конференций по вопросам современного образования, создание базы данных по повышению квалификации кадров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ar-SA"/>
        </w:rPr>
        <w:t xml:space="preserve">создание рабочей зоны для организации работы с педагогами в интерактивном режиме, создание  системы работы по аттестации педагогических и руководящих работников, расширение зоны профессиональных конкурсных мероприятий муниципального уровня через ежегодное проведение конкурсов профессионального мастерства не только среди учителей, но также воспитателей ДОУ и педагогов дополнительного образования. Предполагается расширение участия педагогов в мероприятиях социокультурной направленности (фестивали «Русь мастеровая», «Творческая встреча»)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одпрограммы: Создание условий, обеспечивающих развитие педагогических кад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ов, повысивших свою  квалифик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ИМ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едагогов, прошедших аттестацию на первую и высшую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лификационную категорию.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ИМ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едагогов, участников профессиональных конкурс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ИМ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еминаров, круглых стол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ИМК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иблиотечных фондов образовательных учреждений  учебниками в соответствии с краевым перечне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ы учрежден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3. Механизм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зработка образовательными учреждениями  программ повышения квалификации педагогических кад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работка педагогами индивидуальных образовате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здание банка данных по повышению квалификации педагогов Разработка нормативной документации по аттестации педагогов и руководящих рабо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истема социальной поддержки и морального стимулирования педагогических кад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еятельность  городской  психолого-медико-педагогической комисси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4. Управление подпрограммой и контроль за ходом ее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правление подпрограммой и контроль за ходом ее выполнения  осуществляет Управление образование города Богото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ение образован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ение образования осуществляет отбор исполнителей отдельных мероприятий  подпрограммы, курирует координацию исполнения программных мероприятий, мониторинг их реализации, осуществляет непосредственный контроль за ходом реализации мероприятий подпрограммы, подготовку отчетов о ее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5.  Оценка социально-экономической эфф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Управлением образования г.Богото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, а также мероприятий в установленные сро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07"/>
        <w:gridCol w:w="851"/>
        <w:gridCol w:w="992"/>
        <w:gridCol w:w="851"/>
        <w:gridCol w:w="1417"/>
        <w:gridCol w:w="1417"/>
        <w:gridCol w:w="1276"/>
        <w:gridCol w:w="1686"/>
        <w:gridCol w:w="2268"/>
      </w:tblGrid>
      <w:tr>
        <w:trPr>
          <w:trHeight w:val="6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№ 2 «Развитие педагогического корпуса» на 2014 -2016 годы</w:t>
            </w:r>
          </w:p>
        </w:tc>
      </w:tr>
      <w:tr>
        <w:trPr>
          <w:trHeight w:val="36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подпрограммы: Создание условий, обеспечивающих развитие педагогических кадров</w:t>
            </w:r>
          </w:p>
        </w:tc>
      </w:tr>
      <w:tr>
        <w:trPr>
          <w:trHeight w:val="519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1 Создание условий для  повышения квалификации  и стимулирования высоких педагогических результатов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работников  Управления образования,  педагогических работников  и организация обучающих и проблемных семинаров, круглых столов  по образовательным запросам педагог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города Боготол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г. – не менее 57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- не менее 6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– не менее 63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не менее 3 семинаров, круглых столов ежегодно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материально-технической, научно-методической базы для обеспечения эффективной деятельности системы образования, организации дистанционных курсов повышения квалифика-ции, участия 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роприятиях, тестирования в рамках автоматизированной системы «Педагог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города Боготол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рабочей зоны для организации работы с педкадрами в интерактивном реж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: 2014г.- проектор, экран, микрофоны, стойки, ноотбук, комплекту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г.- микшерный пульт, компьютер, принтер, комплекту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г.- 2 компьютера, планшет, комплекту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2 Организация аттестации педагогических и руководящих работников муниципальной системы образования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аттестации педагогических и ру-ководящих кадров. Оплата труда членам городской комиссии по согласова-нию аттестацион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города Боготол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 не менее 40 педагогов ежегодно.</w:t>
            </w:r>
          </w:p>
        </w:tc>
      </w:tr>
      <w:tr>
        <w:trPr>
          <w:trHeight w:val="578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3 Организация общегородских мероприятий профессиональной и социокультурной направленности, участия педагогов в зональных и краевых мероприятиях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роприятие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городской августовской педаго-гической конференции, торжественных мероприятий, посвященных Дню учителя, городских  конкурсов «Учитель года», «Воспитатель года», «Педагог дополнительного образования г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победителей муниципального этапа  в краевых профессиональных конкурсах,  в фестивалях «Русь мастеровая», «Творческая встреча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города Боготол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ивности муниципальной системы образования, определение  задач на перспективу. Участие педагогов всех 10 ОУ в муниципальных конкурсах, участие 3 победителей(по 1 в каждой номинации) в краевых конкурс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е участие не менее 20 педагогов в творческих фестивалях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4 Обеспечение социальной поддержки и морального стимулирования работников муниципальной системы образования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аренды жилья для педаго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города Боготол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,0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омощи в оплате жилья 1 молодому специалисту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лучших педагогов  к награждению отраслевыми и краевыми наградам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альное стимулирование лучших педагогов, победителей конкурсов,  юбиляров и молодых специалистов на муниципальном уров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города Боготол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,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ежегодно к ведомственным и краевым наградам не менее 7 работников системы образования, поощрение на муниципальном уровне  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человек.</w:t>
            </w:r>
          </w:p>
        </w:tc>
      </w:tr>
      <w:tr>
        <w:trPr>
          <w:trHeight w:val="300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5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здание условий для эффективной организации образовательного процесса в школе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роприятие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истемы специальной коррекционной помощи детям с особенностями в развит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города Боготол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4,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ежегодно консультационной и специальной коррекционной помощи не менее 90 детям с особенностями в развитии.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роприят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ежегодного заказа на специальную литературу, получение и распределение книг по библиотекам учреждений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города Боготол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библиотечных фондов образовательных учреждений  учебниками в соответствии с краевым перечнем на 100%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города Боготол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по подпрограмме:  «Развитие педагогического корпуса города Богот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урсное обеспечение подпрограммы)</w:t>
      </w:r>
    </w:p>
    <w:p>
      <w:pPr>
        <w:pStyle w:val="Normal"/>
        <w:shd w:fill="FFFFFF" w:val="clear"/>
        <w:spacing w:lineRule="auto" w:line="240" w:before="0" w:after="0"/>
        <w:ind w:right="-114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14"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инансирование     мероприятий     подпрограм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ется за счет средств местного бюджет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программе на 2014 -2016 гг. – </w:t>
      </w:r>
      <w:r>
        <w:rPr>
          <w:rFonts w:cs="Times New Roman" w:ascii="Times New Roman" w:hAnsi="Times New Roman"/>
          <w:sz w:val="28"/>
          <w:szCs w:val="28"/>
          <w:lang w:eastAsia="ru-RU"/>
        </w:rPr>
        <w:t>311,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ыс. руб.,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014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>311,0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ыс.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015 год – 0  тыс.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016 год – 0 тыс. руб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2014 -2016 гг. – </w:t>
      </w:r>
      <w:r>
        <w:rPr>
          <w:rFonts w:cs="Times New Roman" w:ascii="Times New Roman" w:hAnsi="Times New Roman"/>
          <w:sz w:val="28"/>
          <w:szCs w:val="28"/>
          <w:lang w:eastAsia="ru-RU"/>
        </w:rPr>
        <w:t>311,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ыс. руб.,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014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11,0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ыс. руб.</w:t>
      </w:r>
    </w:p>
    <w:p>
      <w:pPr>
        <w:pStyle w:val="Style19"/>
        <w:ind w:firstLine="708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015 год – 0 тыс. руб.</w:t>
      </w:r>
    </w:p>
    <w:p>
      <w:pPr>
        <w:pStyle w:val="Style19"/>
        <w:ind w:firstLine="708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016 год – 0 тыс. руб.</w:t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19:00Z</dcterms:created>
  <dc:creator>Ольга</dc:creator>
  <dc:description/>
  <cp:keywords/>
  <dc:language>en-US</dc:language>
  <cp:lastModifiedBy>gambulatova</cp:lastModifiedBy>
  <cp:lastPrinted>2013-09-25T09:12:00Z</cp:lastPrinted>
  <dcterms:modified xsi:type="dcterms:W3CDTF">2015-08-05T03:19:00Z</dcterms:modified>
  <cp:revision>2</cp:revision>
  <dc:subject/>
  <dc:title>1</dc:title>
</cp:coreProperties>
</file>